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Journal                                                                    September 13, 1914</w:t>
      </w:r>
    </w:p>
    <w:p>
      <w:pPr>
        <w:pStyle w:val="Normal"/>
        <w:rPr/>
      </w:pPr>
      <w:r>
        <w:rPr/>
        <w:tab/>
        <w:t>Archduke Ferdinand was assassinated on June 28.  It was a horrible thing, but it was the key starter to the war.  I can’t believe those bloody Black hands would kill him!  I was upset about it myself, but things happen.  I hate this war.  This didn’t really affect us Britts at all.  We were neutral in the war until the Schlieffen Plan that the Germans made to invade Belgium.  Well I am getting pretty tired, I have been up all night shooting at them Germans. Goodnight!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34:00Z</dcterms:created>
  <dc:creator>tegenkampka</dc:creator>
  <dc:description/>
  <cp:keywords/>
  <dc:language>en-US</dc:language>
  <cp:lastModifiedBy>tegenkampka</cp:lastModifiedBy>
  <dcterms:modified xsi:type="dcterms:W3CDTF">2009-01-05T16:58:00Z</dcterms:modified>
  <cp:revision>2</cp:revision>
  <dc:subject/>
  <dc:title>Dear Journal                                                                    September 13, 1914</dc:title>
</cp:coreProperties>
</file>